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520911034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3502238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